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..:      Low level Routines in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: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: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....:      Ma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utorial package is aimed at users who have a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crosoft BASIC language.  It is not aimed at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e information in this tutorial useful.  If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hareware.  As a programmer, you know that this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 requires a substantial investment of time and effort.  If I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t, I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Bi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P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Please register th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sample .BAS files that ar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m out and refer to them while you read this text.  The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heavily commented and should help to clarif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  If you are anything like me, looking at code clarifi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a problem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use any of the sample programs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you must register the entire tutor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BASIC!  While many people make excuses for using it, I find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language to develop in.  By adding libraries or wri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s, I can perform just about any task I need to.  As far 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ility goes, if I used modularized programming wit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it is quite high.  Note, in order for a person to se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that I wrote for the demonstration programs, I refr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subroutines in order to adopt a top-down appro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MAKEWORD&amp; - which is a function that I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(I called it INT2LONG&amp; in WORD.BAS).  Alright,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number system reflects that a computer circuit can only b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ff" - nothing else.  Thus, a number scheme is used to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means of a "1" or a "0".  Any number can be compu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^n + ... 2^3 + 2^2 + 2^1 + 2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bit sequences are evaluated from right to left.  Let's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examples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s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=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000000               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10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11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00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00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||||||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|||||||      Expon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\-----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\------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\-------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\--------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\---------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\----------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-----------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------------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Hand Exampl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01  = 0^7 + 2^6 + 0^5 + 0^4 + 2^3 + 2^2 + 0^1 + 2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   + 64  + 0   + 0   + 8   + 4   + 0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1100  = 2^7 + 0^6 + 0^5 + 2^4 + 2^3 + 2^2 + 0^1 + 0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28 + 0   + 0   + 16  + 8   + 4   + 0  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11  = 0^7 + 0^6 + 0^5 + 0^4 + 0^3 + 2^2 + 2^1 + 2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0   + 0   + 0   + 0   + 0   + 4   + 2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a bit position is 0 then the value is 0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otation for bit calculation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(1 x 2^n) if a bit is on or (0 x 2^n) if a b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just skipped that particular step in m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00000000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|||||||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||||||\------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|||||\-------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||||\--------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|||\---------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||\----------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|\-----------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|\------------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 \-------------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|\---------------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|\----------------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|\-----------------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\------------------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\-------------------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\--------------------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\---------------------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H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0100 1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0^15 + 2^14 + 0^13 + 0^12 + 0^11 + 2^10 + 0^9 + 0^8 + 2^7 + 0^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0^5  + 2^4  + 0^3  + 0^2  + 2^1  + 2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0    + 16384+ 0    + 0    + 0    + 1024 + 0   + 0   + 128 + 0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0    + 16   + 0    + 0    + 2 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17,55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adecimal numbering system is a hold over from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were 4-bit processors.  If you have every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, then you know if there are four available bi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6 possible bit combinations (2^4).  Thus, a ba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yste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     Hex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=      0   =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1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2    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3    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4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5      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6      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7      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8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9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A     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B     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C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D      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E 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F    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ex is base 16, start from the right of a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your way to the left - just as you did with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8  =  (0 * 16^3) + (3 * 16^2) + (F * 16^1) + (8 * 16^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0         +  3 * 256   +  15* 16    +  8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0         +  768       +  240       +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1,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    =  (2 * 16^1) + (F * 16^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32        +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an process directly coded hex by prefixing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th "&amp;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H03F8     &lt;- to BASIC, this means 3F8 Hex, 1,01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number system is what most of us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ill not go into great details about it.  BASI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discriminate between declarations of numer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           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  Meaning                  Range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----------       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integer                 -32,768 to 32,767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long             -2,147,483,648 to 2,147,483,647  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single precision                                  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double precision                                  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, registers are memory locations withi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 8 bit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AL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BL 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CL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      DL     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           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      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           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      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            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         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         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 BX, CX and DX are 16-bit registers that can be furthe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into two 8-bit registers each.  The Low register contain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7 and the High register contains bits 8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Auxilia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You will see the Carry Flag frequently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an error has taken pla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BI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functions at the machine level require that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it level rather than at the byte level.  While B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ffer a variable at the bit level, bi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se of the logical boolean operators. 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scussed the bits earlier?  That 00000001 = 1 and so f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following, what is the fastest wa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s odd or even?  Give up?  Take a look at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"Enter a number  "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umber AND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That is an od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That is an eve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in this fragment is the usage of th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these following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0001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000011        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010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0111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they have in common?  They all have the right 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 0) turned on.  The AND operator evaluates number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o the right of the and has the same bit(s) 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 the left, then the answer is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1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0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00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000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00000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0000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00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      AND     6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00000        01000000        TRUE    Bit 6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   AN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11000        00001000        TRUE    Bit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   AN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11000        00000010        FALSE   Bit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AN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0000        00001000        FALSE   Bit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es this come in handy?  Let's say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register after doing an INTERRUPT call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know if it has been turned on due to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Regs.Flags AND 1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Oh no, an error fried your hard dr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use Crescent Software's excellent Quic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library for DOS (one of my favorites). 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formation subroutines return a byte fiel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attributes.  How do you test the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uses a byte to hold the information.  Its 8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w, you should know how to test for these, but let'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c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trib AND 1  THEN PRINT "Read Onl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trib AND 2  THEN PRINT "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trib AND 4  THEN PRINT "Syste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trib AND 8  THEN PRINT "Volum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trib AND 16 THEN PRINT "Director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trib AND 32 THEN PRINT "Archiv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daring, you can get this information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nterrupt 21H, Function 43H, Sub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=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S=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 describes where to find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 Name + Chr$(0).  See CHGMOD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losely related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 =  0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 = 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 =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 =  Volume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 =  1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=  1 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for the day is "interrupt."  An interrupt is a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processor that its attention is required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requesting the information returns a value that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255.  This value is known as the "type code."  The typ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d to calculate a new address known as an "interrupt v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ddress of either a DOS or BIOS program that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.  Note, DOS stands for Disk Operating System and BIO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sic Input/Output System - just in case you didn't kn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minor differences that exist between DR DOS tha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vell and MS DOS that is by Microsoft (with version 5.00, I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OS and MS DOS together in terms of functionality,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ways been the case).  I bring this up, becaus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hat your end-users can run your code.  If you mak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at only works in newer versions of DOS and not older 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eck for the DOS version BEFORE your program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 If you don't you will potentially have some upset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require a TSR (Terminate Stay Resident) program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such as LAN (Local Area Network) software, for an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check for it BEFORE you call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 is a command that resides in BASIC for the purpose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byte in memory.  If you want to get the value of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IOS communications table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&amp;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PEEK(&amp;H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This sets the current segment to &amp;H0000 -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tart of the BIOS data area is actually 0000:0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Reads the integer value that exists at &amp;H400, one by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H400 is called an "off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is returns to the segment in which your BASIC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EK word values, look at WORD.BAS.  BASIC's internal PEE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handle single bytes.  WORD.BAS contains sample code to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places a value into memory at a specified address.  Whereas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mory, POKE writes to the memory.  For exampl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PC to forget that COM1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&amp;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&amp;H400,&amp;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&amp;H401,&amp;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This sets the current segment to &amp;H0000, the BIO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is writes the value &amp;H0 to the memory location &amp;H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this location is called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is writes the value &amp;H0 to the offset &amp;H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Returns to the defaul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la!  No more COM1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KE words, see the WORD.BAS tutor file.  BASIC's POK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ne byte at a time that is annoying.  WORD.BAS has sampl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o poke words into memory at any location.  POKEWOR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one the above to the comm port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FURTHER READING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ooks that I recommend above 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cher, Michael.  PC INTERN, Abacus, Grand Rapids, MI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BN:  1-55755-14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can, Ray.  The MS-DOS Encyclopedia,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mond, WA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BN:  1-55615-17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yclopedia is getting a little dated, but it is still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Intern is excellent!  Tons and tons of information and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59.95.  It has over 1200 pages and includes sample cod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  Ma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GMOD.BAS    Tutor on obtaining file directore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TA address, and setting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MEM.BAS   Tutor on using PEEK.  Run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Functionally identical to READMEM.BA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BAS      Tutor on using the functions outlined in WOR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modify the I/O addresses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M.BAS   Tutor on using PEEK.  Prompts user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Functionally identical to DUMPMEM.BA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.BAS      Contains functions for converting inte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integers and PEEKing words, and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OK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S3BASTUT.DOC to reflect the new programs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any of the typographical errors a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April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information useful, please consider registe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US.  If there is interest, I will try to improve this tutoria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t, it served as an excellent review for me just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ample code from the tutorial, please have th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tutorial.  If you want the latest copy of th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ailed to you with your registration, please add $5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mailing (the total would then be ($10 x # copies)+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igan Online         19200-8-N-1     616-429-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is board is local to me and I try to call 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a week - usually more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-PC and Channel-1:  These are pay BBS system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going to list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 PROGRAMS ARE PART OF THE S3 SOFTWARE BASIC TUTORIAL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SEPARATE.  IF YOU CHOOSE TO USE ANY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A 30 DAY TRIAL PERIOD, YOU MUST REGISTER THE ENTIRE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CONCURR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DV file viewer is included with the tutorial for the use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file and other package files.  If you register this tutori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on a single system concurrently.  If you do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, but choose to continue using SDV, you must register i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can be found in the SDV12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current Use"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concurrent use to mean more than one PC running, or look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/or its programs at the same time.  If you plan on having 5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tor, or any of the programs that comprise it, at the sam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5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BASIC TUTORIAL AND ALL OF ITS ACCOMPANYING SAMPLE CODE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  THE AUTHOR (GEORGE SPAFFORD), OR ANY CONTRIBUTOR,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DOCUMENTATION. IN NO EVENT SHALL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BE 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and the S3 BASIC Tutorial are the copyright of George Spaffo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